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ОВЕТ  СЕЛЬСКОГО ПОСЕЛЕНИЯ «НОМОКОНОВСКОЕ»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21.11.2014г                                                                                           №  6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   отмене  решения  Совета  сельского поселения «Номоконовское»  № 58 от 27.10.2014 г.  « О принятии  Положения « О порядке выплаты 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 связи с противоречием  Федеральному  закону № 131 –ФЗ   и Федеральному закону № 25-ФЗ  решения № 58  от 27.10.2014 г. « О принятии Положения « о Порядке выплаты денежной компенсации  на санаторно-курортное лечение   лицам, замещающим муниципальные  должности в органах местного  самоуправления  на постоянной основе  и муниципальным  служащим  сельского поселения «Номоконовское»»     Совет  сельского  поселения  « Номоконовское»  решил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 № 58  от 27.10.2014г.  «О  принятии  Положения « О порядке выплаты  денежной   компенсации на санаторно-курортное лечение лицам, замещающим  муниципальные должности в органах местного самоуправления  на постоянной основе  и муниципальным служащим сельского поселения « Номоконовское»»  отменит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                                                                                                  « Номоконовское»                         _____________________С.В.Алексее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3:00Z</dcterms:created>
  <dc:creator>Admin</dc:creator>
  <dc:description/>
  <cp:keywords/>
  <dc:language>en-US</dc:language>
  <cp:lastModifiedBy>Admin</cp:lastModifiedBy>
  <cp:lastPrinted>2014-11-24T15:28:00Z</cp:lastPrinted>
  <dcterms:modified xsi:type="dcterms:W3CDTF">2014-11-24T06:29:00Z</dcterms:modified>
  <cp:revision>4</cp:revision>
  <dc:subject/>
  <dc:title/>
</cp:coreProperties>
</file>